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90843581"/>
            <w:bookmarkStart w:id="1" w:name="__Fieldmark__0_399084358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90843581"/>
            <w:bookmarkStart w:id="3" w:name="__Fieldmark__1_399084358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90843581"/>
            <w:bookmarkStart w:id="5" w:name="__Fieldmark__2_399084358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90843581"/>
            <w:bookmarkStart w:id="7" w:name="__Fieldmark__3_399084358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90843581"/>
            <w:bookmarkStart w:id="9" w:name="__Fieldmark__4_399084358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90843581"/>
            <w:bookmarkStart w:id="11" w:name="__Fieldmark__5_399084358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90843581"/>
            <w:bookmarkStart w:id="13" w:name="__Fieldmark__6_399084358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90843581"/>
            <w:bookmarkStart w:id="16" w:name="__Fieldmark__7_399084358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90843581"/>
            <w:bookmarkStart w:id="18" w:name="__Fieldmark__8_399084358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90843581"/>
            <w:bookmarkStart w:id="20" w:name="__Fieldmark__9_399084358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90843581"/>
            <w:bookmarkStart w:id="22" w:name="__Fieldmark__10_399084358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90843581"/>
            <w:bookmarkStart w:id="25" w:name="__Fieldmark__11_399084358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990843581"/>
            <w:bookmarkStart w:id="27" w:name="__Fieldmark__12_399084358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990843581"/>
            <w:bookmarkStart w:id="29" w:name="__Fieldmark__13_399084358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990843581"/>
            <w:bookmarkStart w:id="31" w:name="__Fieldmark__14_399084358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90843581"/>
            <w:bookmarkStart w:id="33" w:name="__Fieldmark__15_399084358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990843581"/>
            <w:bookmarkStart w:id="35" w:name="__Fieldmark__16_399084358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90843581"/>
            <w:bookmarkStart w:id="37" w:name="__Fieldmark__17_399084358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90843581"/>
            <w:bookmarkStart w:id="39" w:name="__Fieldmark__18_399084358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990843581"/>
            <w:bookmarkStart w:id="41" w:name="__Fieldmark__19_399084358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990843581"/>
            <w:bookmarkStart w:id="43" w:name="__Fieldmark__20_3990843581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90843581"/>
            <w:bookmarkStart w:id="45" w:name="__Fieldmark__21_399084358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990843581"/>
            <w:bookmarkStart w:id="47" w:name="__Fieldmark__22_399084358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990843581"/>
            <w:bookmarkStart w:id="49" w:name="__Fieldmark__23_3990843581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990843581"/>
            <w:bookmarkStart w:id="51" w:name="__Fieldmark__24_399084358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990843581"/>
            <w:bookmarkStart w:id="54" w:name="__Fieldmark__25_399084358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90843581"/>
            <w:bookmarkStart w:id="56" w:name="__Fieldmark__26_399084358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90843581"/>
            <w:bookmarkStart w:id="58" w:name="__Fieldmark__27_399084358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90843581"/>
            <w:bookmarkStart w:id="61" w:name="__Fieldmark__28_399084358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90843581"/>
            <w:bookmarkStart w:id="64" w:name="__Fieldmark__29_399084358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90843581"/>
            <w:bookmarkStart w:id="66" w:name="__Fieldmark__30_399084358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90843581"/>
            <w:bookmarkStart w:id="69" w:name="__Fieldmark__31_399084358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90843581"/>
            <w:bookmarkStart w:id="71" w:name="__Fieldmark__32_399084358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90843581"/>
            <w:bookmarkStart w:id="74" w:name="__Fieldmark__33_399084358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90843581"/>
            <w:bookmarkStart w:id="77" w:name="__Fieldmark__34_399084358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90843581"/>
            <w:bookmarkStart w:id="79" w:name="__Fieldmark__35_399084358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90843581"/>
            <w:bookmarkStart w:id="81" w:name="__Fieldmark__36_399084358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90843581"/>
            <w:bookmarkStart w:id="83" w:name="__Fieldmark__37_399084358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90843581"/>
            <w:bookmarkStart w:id="85" w:name="__Fieldmark__38_399084358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90843581"/>
            <w:bookmarkStart w:id="87" w:name="__Fieldmark__39_399084358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